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C  L  A  U  N  C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&amp; CONQUER LAUNCHING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6 By Jacob Ped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20-5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CCLAUN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is used to launch Command &amp; Conquer without having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and hard to manage, batchprograms for C&amp;C.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- I hope - that you could ever need, when starting C&amp;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takes control off both your CD-ROM version and you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ommand &amp; Conquer (if you have one). It supports The Co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and the Untamed Land levels, if you have invested in The Co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. It also supports CCMOV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handles 9900 extra multiplayer-maps, 15840 extra singleplayer-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have COVERT OPERATIONS), and up to 99 extra GAME.DA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compresses almost all C&amp;C files, to make you save A LOT of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potentials of CCLAUNCH you can figure out when changing CCLAUNCH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t your system, reading this document, and when running CC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should be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.BAT                   // A batch file to show you how to run CC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LAUNCH.BAT             // This is the program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LAUNCH.EXE             // CCLAUNCH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LAUNCH.DOC             //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AMEDATS.DES             // Description-file of GAME.D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COL.DES             // Description-file of Multiplayermap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NGLCOL.DES             // Description-file of SinglePlayer Miss. Coll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file is missing you should get another copy of the CCLAUNCH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&amp; CONQUER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utcast to how you can place your C&amp;C versions and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amp;C-C&amp;CCDROM              (CD-ROM Instal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&amp;CHDISK-CDROM-AUD1   (HD Installation - CDROM files directory* - AUD1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&amp;CDATA-NOD           (NOD general.mix-file and save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DI           (GDI general.mix-file and save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V           (Covert Operations general.mix-file and save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AMEDATS      (Game.dat-files and descri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ULTIMAP-COL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LL99 (1-99 subdirs with 1-99 multiplayer m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INGLMAP-COL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LL99 (1-99 subdirs with 1-99 singleplayer mis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UD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QUER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ERT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IES.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ORES.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UP.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S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PEECH.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! The files in () you can leav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harddisk version, you can leave out C&amp;CH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have a CD-ROM version, and don't want to seperate your save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r multiplayermaps, you can leave out C&amp;CDATA and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Covert Operations, you can leave out C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more than 100 multiplayer maps, you can leave out MULTI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+su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more than 160 singleplayer missions (80 of each side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leave out SINGLMIS (+su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space you can use your CD-ROM version as a harddisk versio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keep the CDROM and AUD1 directories. You can als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CDROM directory to the harddisk dir. and leav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rddisk version" is a version of C&amp;C, which is fooled to ru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's. This is useful when you play multiplayer games with your frie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You never forget your C&amp;C CD-ROMS at home (happens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s/launches faster (always a great 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w you are able to listen to your new audio-CD's when playing (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sic in C&amp;C which gets "old" very fast (If you buy The Covert O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new soundtrac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when you play single, you want the cool movie-sequences, s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D-version is pre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my files are organi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amp;C-C&amp;CBOTH-A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&amp;CDATA-N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AMED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ULTIMAP-COL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L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INGLMIS-COL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TING CC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graters from 3.00 to 3.02, just copy the CCLAUNCH.EX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directory and overwrite the old CCLAUNCH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CC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e archive into a seperate directory and add the directo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, or unzip it into your batch-directory or any other directo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path to (e.g. DOS/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also have a path to PKZIP and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dvantage of all the potentials of CCLAUNCH, create a direc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like the one described in the chapte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CCLAUNCH.INI file to f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collections of multiplayer maps, by copying your map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AP directories COLL1-COLL99 (f.i. you can have your own map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 and CCPACK installed in another COLL!). Remember to enter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ULTIMAP.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your original GAME.DAT file to the GAMEDAT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other GAME.DATS, copy them there too, and renam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1.DAT-GAME99.DAT. Remember to enter descriptions of the GAME.DA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DATS.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able the "Seperate Savegames" feature, move your NOD-saveg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-subdirectory, GDI-savegames to the GDI-subdirectory, and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The Covert Operations, move your COVERT-savegames to the C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also allows new missions, in form of savegames, to be sep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don't start f.i. a GDI mission with the NOD general.mix (harddisk 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works perfectly with CCMOVIES, just copy the CCMOVIES.ZIP-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&amp;C CDROM versi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ave A LOT of diskspace you can enable packing of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All you have to do, is set some or all of the #Compress...=y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CLAUNCH.INI file. Before you do this, take in mind that packing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isk space, but de-compressing tak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this example: I had 81 multiplayer maps in one of my CO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162 files, all taking up 32.768 bytes (that's my allocation-unit siz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tal of 5.308.416 Megabytes!  By compressing them I got one file ta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393.216 bytes. I saved 4.915.200 bytes, which is 92.59 percent! 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if I may sa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 it is actually faster to unzip a file, than cop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SMARTDRV (or similar) to improve performance! If you don't do thi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"hours" to launch C&amp;C using CC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 AUTOEXEC.BAT: LH SMARTDRV.EXE /Q 512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CLAUNCH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program like CC.BAT to launch CCLAUNCH. Don't run CCLAUNCH.EXE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the interface, it won't start C&amp;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CCLAUNCH.BAT, but it's easier the type 'cc' than 'cclaunch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B! Windows 95 doesn't run batch-programs before COM and EXE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C.BAT to your batch directory or similar, and edit the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, to fit the location of CC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SINCE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&amp; Conquer like Graphical User Interface (GUI) wa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eatures of CCLAUNCH 2.05 wa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: Auto-loading of network-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-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of GAME.D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.MI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Player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T OPERATIONS ONLY: Up to 99 collections of singleplaye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1 was an internal test-version among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AND FIXES SINCE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MOVIES logo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rrors with the multiplayer-scr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ith GDI highlighted, and pressed with mouse-button,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hell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and Import of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mand &amp; Conquer: Red A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is NOT shareware!  You DO NOT have to pay any mone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 Even though I used a lot of time inventing, designing and creat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not charge any money (donations are welcome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to blame for any damage caused by using CCLAUNCH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!  Now don't be alerted, as I can't see any way that CCLAUN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damage anyth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AUNCH was at the begining not intended to be spread. I made it to ea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 of C&amp;C when playing with my friends. But the program quickly g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 advanced, and I finally decided to make a spreadab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 that this document is a big mess, then you are absolutely 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third version of CCLAUNCH is not hard to get to work, as CC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almost all mistakes you can possible make, and reports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et in touch with me for any reason, these ar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-a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: jacobp@apollo.roskildees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il    : Jacob Ped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igkorsvej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 Rosk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page : -The Circle Of Destru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apollo.roskildees.dk/~jaco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Westwood and any other software firm, by buying their game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more execellent games, like Command &amp; Conquer,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increase the standard by allowing the developers to spend mor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&amp; Conquer and Command &amp; Conquer: The Cover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ademarks of Westwood Studio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, 1996 Westwood Studios,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